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atki i opłaty loka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8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cownia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lang w:val="en-US"/>
              </w:rPr>
              <w:t>Dr hab. E. Feret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lang w:val="en-US"/>
              </w:rPr>
              <w:t xml:space="preserve">Dr hab. E. Feret, prof. UR; </w:t>
            </w:r>
            <w:r>
              <w:rPr>
                <w:b w:val="false"/>
                <w:color w:val="000000"/>
                <w:sz w:val="22"/>
                <w:lang w:val="en-US"/>
              </w:rPr>
              <w:t>dr Paweł Maj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eastAsia="Cambria"/>
          <w:b w:val="false"/>
          <w:b w:val="false"/>
        </w:rPr>
      </w:pPr>
      <w:r>
        <w:rPr>
          <w:rFonts w:eastAsia="Cambria"/>
          <w:b w:val="false"/>
        </w:rPr>
      </w:r>
    </w:p>
    <w:p>
      <w:pPr>
        <w:pStyle w:val="Punktygwne"/>
        <w:spacing w:before="0" w:after="0"/>
        <w:rPr/>
      </w:pPr>
      <w:r>
        <w:rPr>
          <w:szCs w:val="24"/>
        </w:rPr>
        <w:t>2.Wyma</w:t>
      </w:r>
      <w:r>
        <w:rPr/>
        <w:t xml:space="preserve">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o administracyjne, postępowanie administracyjne, podstawy prawa cywilnego, finanse publiczne i prawo finansowe (prawo finansów publicznych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Przekazanie wiadomości z zakresu podatków i opłat lokalnych, objętych zakresem wykładu. Student pozna instytucje prawne tworzące system podatków i opłat lokalnych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Student zapozna się ze specyfiką podatków i opłat jako źródeł dochodów gmin oraz wybranych opłat stanowiących dochody powiatu i województ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Student nabędzie także wiedzę o istotnych problemach związanych ze stosowaniem norm prawa podatkowego regulujących podatki i opłaty lokaln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jęcia właściwe dla podatków i opłat lokal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5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na procedury wymiaru podatków i opłat lokalnych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9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i charakteryzuje podstawowe pojęcia właściwe dla interpretacji norm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5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nstytucje materialno-prawne ogólnego prawa podatkowego znajdujące zastosowanie w sprawach wymiaru podatków i opłat lokal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2+, K_W09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terminologią stosowaną na gruncie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1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regulacje prawne w zakresie uchwalania lokalnego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7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rozpoznaje i rozstrzyga problemy związane ze stosowaniem norm materialnego prawa podatkowego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2+, K_U03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jduje i poddaje krytyce treść przepisów podatk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4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dochodzić praw podatnika gwarantowanych przepisami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4++, K_U05+, K_U06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nosi poziom własnej wiedzy i powiększa zakres zdobytych umiejętnośc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K01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i zjawisko dynamiki zmian w prawie podatkowym oraz ma świadomość kierunków tych zmia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K07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inicjuje dyskusje na temat aktualnych problemów lokalnego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2++, K_K07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jest zorientowany w zagrożeniach jakie stwarza wadliwe interpretacja przepisów podatkowych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6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prezentuje postawę gotowości do ochrony praw podatnik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6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Ilość godzin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eastAsia="Cambria" w:cs="Arial"/>
                <w:bCs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>Podatek od nieruchomości oraz podatek od środków transportowych (podatnik, przedmiot opodatkowania, zasady ustalania podstawy opodatkowania, zwolnienia podatkowe, sposób zapłaty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eastAsia="Cambria" w:cs="Arial"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eastAsia="Cambria" w:cs="Arial"/>
                <w:bCs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>Podatek rolny oraz podatek leśny (przedmiot opodatkowania, zwolnienia podatkowe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Cambria" w:cs="Arial"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>Opłaty lokalne (zasady wymiaru, zwolnienie z opłaty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 w:cs="Arial"/>
                <w:bCs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Cambria" w:cs="Arial"/>
                <w:sz w:val="20"/>
                <w:szCs w:val="20"/>
              </w:rPr>
              <w:t>Problemy podstawowych instytucji ogólnego prawa podatkowego dotyczących wymiaru podatków i opłat lokalnych</w:t>
            </w:r>
            <w:r>
              <w:rPr>
                <w:rFonts w:eastAsia="Cambria" w:cs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 w:cs="Arial"/>
                <w:bCs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 xml:space="preserve">Procedura wymiaru podatków i opłat lokalnych </w:t>
            </w:r>
            <w:r>
              <w:rPr>
                <w:rFonts w:eastAsia="Cambria" w:cs="Arial"/>
                <w:bCs/>
                <w:sz w:val="20"/>
                <w:szCs w:val="20"/>
              </w:rPr>
              <w:t xml:space="preserve">– elementy charakterystyczne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>Stanowienie miejscowego prawa podatkowego – zasady konstrukcji uchwał dotyczących stawek podatkowych oraz zwolnień i ulg podatkowych (zarys problematyki)</w:t>
            </w:r>
            <w:r>
              <w:rPr>
                <w:rFonts w:eastAsia="Cambria" w:cs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w formie pisemnej lub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nik zaliczenia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i akademickich wynosi:    15+1 = 16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P. Borszowski, </w:t>
            </w:r>
            <w:r>
              <w:rPr>
                <w:rFonts w:eastAsia="Cambria"/>
                <w:i/>
              </w:rPr>
              <w:t>Ustawa o podatkach i opłatach lokalnych. Komentarz</w:t>
            </w:r>
            <w:r>
              <w:rPr>
                <w:rFonts w:eastAsia="Cambria"/>
              </w:rPr>
              <w:t>, Warszawa 201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. </w:t>
            </w:r>
            <w:hyperlink r:id="rId2">
              <w:r>
                <w:rPr>
                  <w:rStyle w:val="InternetLink"/>
                  <w:rFonts w:eastAsia="Cambria"/>
                </w:rPr>
                <w:t>Hanusz</w:t>
              </w:r>
            </w:hyperlink>
            <w:r>
              <w:rPr>
                <w:rFonts w:eastAsia="Cambria"/>
              </w:rPr>
              <w:t xml:space="preserve"> A. </w:t>
            </w:r>
            <w:hyperlink r:id="rId3">
              <w:r>
                <w:rPr>
                  <w:rStyle w:val="InternetLink"/>
                  <w:rFonts w:eastAsia="Cambria"/>
                </w:rPr>
                <w:t xml:space="preserve">Niezgoda, P. </w:t>
              </w:r>
            </w:hyperlink>
            <w:r>
              <w:rPr>
                <w:rFonts w:eastAsia="Cambria"/>
              </w:rPr>
              <w:t xml:space="preserve">Czerski, </w:t>
            </w:r>
            <w:r>
              <w:rPr>
                <w:rFonts w:eastAsia="Cambria"/>
                <w:i/>
              </w:rPr>
              <w:t>Dochody budżetu jednostek samorządu terytorialnego</w:t>
            </w:r>
            <w:r>
              <w:rPr>
                <w:rFonts w:eastAsia="Cambria"/>
              </w:rPr>
              <w:t xml:space="preserve">, Warszawa 2009;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R. Dowgier, M. Popławski, </w:t>
            </w: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>Stanowienie miejscowego prawa podatkowego w gminach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, Warszawa 2009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L. Etel (red.),</w:t>
            </w:r>
            <w:r>
              <w:rPr>
                <w:rFonts w:eastAsia="Cambria"/>
                <w:i/>
              </w:rPr>
              <w:t xml:space="preserve"> Podatek od nieruchomości.</w:t>
            </w:r>
            <w:r>
              <w:rPr>
                <w:rFonts w:eastAsia="Cambria"/>
              </w:rPr>
              <w:t>, Warszawa 20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L. Etel (red.), </w:t>
            </w:r>
            <w:r>
              <w:rPr>
                <w:rFonts w:eastAsia="Cambria"/>
                <w:i/>
              </w:rPr>
              <w:t>Podatek rolny. Podatek leśny</w:t>
            </w:r>
            <w:hyperlink r:id="rId4">
              <w:r>
                <w:rPr>
                  <w:rFonts w:eastAsia="Cambria"/>
                </w:rPr>
                <w:t>, Warszawa 2013.</w:t>
              </w:r>
            </w:hyperlink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hyperlink r:id="rId5">
              <w:r>
                <w:rPr>
                  <w:rFonts w:cs="Calibri" w:ascii="Calibri" w:hAnsi="Calibri"/>
                  <w:b w:val="false"/>
                  <w:caps w:val="false"/>
                  <w:smallCaps w:val="false"/>
                  <w:sz w:val="22"/>
                </w:rPr>
                <w:t xml:space="preserve">W. Morawski (red.), </w:t>
              </w:r>
            </w:hyperlink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>Ustawa o podatkach i opłatach lokalnych. Komentarz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, Gdańsk 2009;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mbria" w:cs="Times New Roman"/>
      <w:sz w:val="22"/>
    </w:rPr>
  </w:style>
  <w:style w:type="character" w:styleId="WW8Num6z0">
    <w:name w:val="WW8Num6z0"/>
    <w:qFormat/>
    <w:rPr>
      <w:rFonts w:ascii="Calibri" w:hAnsi="Calibri" w:eastAsia="Cambria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mbria" w:cs="Times New Roman"/>
      <w:sz w:val="22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kowa.pl/autor/Hanusz-A./26077" TargetMode="External"/><Relationship Id="rId3" Type="http://schemas.openxmlformats.org/officeDocument/2006/relationships/hyperlink" Target="http://www.naukowa.pl/autor/Niezgoda-A./19188" TargetMode="External"/><Relationship Id="rId4" Type="http://schemas.openxmlformats.org/officeDocument/2006/relationships/hyperlink" Target="http://www.naukowa.pl/Dochody-budzetu-jednostek-samorzadu-terytorialnego,269094ks/Ekonomia/Finanse i rachunkowo&#347;&#263;,6kt" TargetMode="External"/><Relationship Id="rId5" Type="http://schemas.openxmlformats.org/officeDocument/2006/relationships/hyperlink" Target="http://www.naukowa.pl/Dochody-budzetu-jednostek-samorzadu-terytorialnego,269094ks/Ekonomia/Finanse i rachunkowo&#347;&#263;,6k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42:00Z</dcterms:created>
  <dc:creator>...</dc:creator>
  <dc:description/>
  <cp:keywords/>
  <dc:language>en-US</dc:language>
  <cp:lastModifiedBy>user</cp:lastModifiedBy>
  <dcterms:modified xsi:type="dcterms:W3CDTF">2017-10-13T08:19:00Z</dcterms:modified>
  <cp:revision>16</cp:revision>
  <dc:subject/>
  <dc:title/>
</cp:coreProperties>
</file>